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for when running 64net v1.81.01 as a TS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64NET into back ground press "B" .. ALT-A will then br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 where it will poll the ports continously.  64NET can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ved out of sight again when needed with B. 64NET runs exclusively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, but shares the CPU while in back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nd SAVE operations however scab 100% CPU time as they a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64NET is operating in the background it will (by default)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s once every 2 or so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mode operation can be fine tun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64net.ini under the [PREFERENCES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MODE - start 64net in the TS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BUFFER nnnnn  - set the default amount of "extra" RAM 64NE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located for itself. the default is 32KB, but 8KB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airly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R DELAY nnnnn   - Set the number of ticks between poll checks. 1 Ti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pprox 1/18.2 seconds. The default value is 37 (approx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nnnnn       - This option is not new, but if you set this val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latively small number (i use 100 on a 386SX33, s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bout 700 on a 486DX33) so that the sync toler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64NET is "narrow". This will ensure that 64net us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ttle CPU time while in back ground.  I have foun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ystem the usage is approx 5-1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64NET will chew up about 300-400KB of RAM to operate!!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your range of applications you can run "over" 64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screen preserver will only preserve a 80x25 screen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0 .. ie most "normal" screens. 80x43 screens should be ok, as 64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lter the upper 25 rows anyway... 132 column and graphical scree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a w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ch may be added if you like the sound of them may include a kewl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 light" effect on the screen when ever 64NET is doing someth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haps a red "*" or something in the top left o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, as with other versions, please contact 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may be promptly corr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64net pop-up hotkey is subject to change and may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re you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